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port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elyashov &lt;Sergey.Belyas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eDEIRF3lPVHWs9rc4wVAUPrjCoo9SmXTijucDaKVietl2PcbDwTBZpaNkeRo6FdtO1Jddh
fqyJxwvWfc9MKS331Yw/4TfbWNR3eLazBViBjVWsw5GztOf3VgAKxDrhoRZRRpzYBGPzD9eb
YPq2oaT4v+yRKWd32x0GcqiqbamAjnSDAUkLtG+4EJWZtdEwFKkf6D797491xE1p7QNLUjHy
y292Y7tanItCpep4FW</vt:lpwstr>
  </property>
  <property fmtid="{D5CDD505-2E9C-101B-9397-08002B2CF9AE}" pid="3" name="_2015_ms_pID_7253431">
    <vt:lpwstr>lGhaKuhpBPF+Bsq5LR61TH90w88JPpwXyeqRgAaNjswtT2FCVwKpjr
lLiXwgQ7d6qDVD1EP5e6VxAbERid0Y4zAAWGab91oSA9iGAZNhaQCKAWdVk38qbZvMzJaqMr
rzkRvmX2fSCu0rjHSfIjZYgU8yPNm5XRjgH95t0U7gFlZLQeoSviYQ6h2E9nCZ+FGc+JoHJZ
2W+n/5d0uwxuxtfAADChw9YzOlg+BX/GIIvi</vt:lpwstr>
  </property>
  <property fmtid="{D5CDD505-2E9C-101B-9397-08002B2CF9AE}" pid="4" name="_2015_ms_pID_7253431_00">
    <vt:lpwstr>_2015_ms_pID_7253431</vt:lpwstr>
  </property>
  <property fmtid="{D5CDD505-2E9C-101B-9397-08002B2CF9AE}" pid="5" name="_2015_ms_pID_7253432">
    <vt:lpwstr>WYRMrX5R4n4KPWQur/MtGBLoAJ1qIlIIgDID
IUiAPkv14avD8bkQMkUXaViuBZXyMO04XgjgQDs6OiAwgC1mH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